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80"/>
        </w:rPr>
      </w:pPr>
      <w:r>
        <w:rPr>
          <w:color w:val="000080"/>
        </w:rPr>
        <w:t>måndag</w:t>
      </w:r>
    </w:p>
    <w:p>
      <w:pPr>
        <w:pStyle w:val="Normalwebb"/>
        <w:rPr/>
      </w:pPr>
      <w:r>
        <w:rPr/>
        <w:t> </w:t>
      </w:r>
    </w:p>
    <w:p>
      <w:pPr>
        <w:pStyle w:val="Heading2"/>
        <w:rPr/>
      </w:pPr>
      <w:r>
        <w:rPr/>
        <w:t>Jag praoar på la gondola som är en kina resturang i stan. Min handledare heter Seanlee om jag nu hörde rätt, alla där pratar egentligen kinesiska så jag får gissa mig till vad det är dom säger och det har ju funkat väldigt ...bra.</w:t>
      </w:r>
    </w:p>
    <w:p>
      <w:pPr>
        <w:pStyle w:val="Heading2"/>
        <w:rPr/>
      </w:pPr>
      <w:r>
        <w:rPr/>
        <w:t>Jag har mest plockat av disk från borden och städat idag och serverat lite gran, måste säga att servitriser är underskattade! Trodde aldrig att det skulle va så jobigt att bara springa lite fram och tillbaka och duka och sånt. Fast värst var det under lunchtimmarna eller vad man ska säga för då var hela resturangen full och jag fick nästan småspringa från köket till själva resturangen för att hinna duka av och servera och allt sånt innan det kom nya gäster som skulle ha borden. och när de flesta gäster gått så började vi duka och städa inför kvällen och när städningen var klar så fick jag gå hem.</w:t>
      </w:r>
    </w:p>
    <w:p>
      <w:pPr>
        <w:pStyle w:val="Heading2"/>
        <w:rPr/>
      </w:pPr>
      <w:r>
        <w:rPr/>
        <w:t>De mest positiva är väl att man får gratis kina mat och får äta när man är hungrig haha, fast jag skulle aldrig kunna jobba inom resturang yrket det är inte roligt om man inte har något intresse för de.Toddles</w:t>
      </w:r>
    </w:p>
    <w:p>
      <w:pPr>
        <w:pStyle w:val="Normalwebb"/>
        <w:rPr/>
      </w:pPr>
      <w:r>
        <w:rPr/>
        <w:t> </w:t>
      </w:r>
    </w:p>
    <w:p>
      <w:pPr>
        <w:pStyle w:val="Heading1"/>
        <w:rPr>
          <w:color w:val="000080"/>
        </w:rPr>
      </w:pPr>
      <w:r>
        <w:rPr>
          <w:color w:val="000080"/>
        </w:rPr>
        <w:t>Tisdag</w:t>
      </w:r>
    </w:p>
    <w:p>
      <w:pPr>
        <w:pStyle w:val="Normalwebb"/>
        <w:rPr/>
      </w:pPr>
      <w:r>
        <w:rPr/>
        <w:t> </w:t>
      </w:r>
    </w:p>
    <w:p>
      <w:pPr>
        <w:pStyle w:val="Heading2"/>
        <w:rPr/>
      </w:pPr>
      <w:r>
        <w:rPr/>
        <w:t>Fick jobba med en tjej som hette amanda idag och äntligen någon som kan prata svenska så man kan få riktiga instruktioner och inte bara någon som säger glas och knäpper med fingrarna! Igår hade dom gjort väldigt fel för jag jag skulle egentligen haft två som skulle hjälpa mig att plocka undan och så i resturangen men det var bara en så det var därför det va så jobbigt, så skönt att de inte blir så varje dag. Idag på morgonen så fick vi städa vääldigt mycket bara för att han som skulle städat allt igår hade struntat i de så vi fick göra de + de vanliga morgon rutinerna.</w:t>
      </w:r>
    </w:p>
    <w:p>
      <w:pPr>
        <w:pStyle w:val="Heading2"/>
        <w:rPr/>
      </w:pPr>
      <w:r>
        <w:rPr/>
        <w:t>Idag har jag gjort precis samma saker som igår, men det är faktiskt lite skönt för då vet man vad det är man ska och så.</w:t>
      </w:r>
    </w:p>
    <w:p>
      <w:pPr>
        <w:pStyle w:val="Heading2"/>
        <w:rPr/>
      </w:pPr>
      <w:r>
        <w:rPr/>
        <w:t>jag hade aldrig vart inne på La gondola innan och har alltid trott att det varit rätt skabbigt men det är faktiskt väldigt mysig miljö eller hur man ska säga. Det kan bero lite på att det är en as gammal kinesisk gubbe som går runt och försöker sjunga opera i köket hahah.</w:t>
      </w:r>
    </w:p>
    <w:p>
      <w:pPr>
        <w:pStyle w:val="Heading2"/>
        <w:rPr/>
      </w:pPr>
      <w:r>
        <w:rPr/>
        <w:t>Natti</w:t>
      </w:r>
    </w:p>
    <w:p>
      <w:pPr>
        <w:pStyle w:val="Normalwebb"/>
        <w:rPr/>
      </w:pPr>
      <w:r>
        <w:rPr/>
        <w:t> </w:t>
      </w:r>
    </w:p>
    <w:p>
      <w:pPr>
        <w:pStyle w:val="Normalwebb"/>
        <w:rPr/>
      </w:pPr>
      <w:r>
        <w:rPr/>
        <w:t> </w:t>
      </w:r>
    </w:p>
    <w:p>
      <w:pPr>
        <w:pStyle w:val="Heading1"/>
        <w:rPr>
          <w:color w:val="000080"/>
        </w:rPr>
      </w:pPr>
      <w:r>
        <w:rPr>
          <w:color w:val="000080"/>
        </w:rPr>
        <w:t>Onsdag</w:t>
      </w:r>
    </w:p>
    <w:p>
      <w:pPr>
        <w:pStyle w:val="Normalwebb"/>
        <w:rPr/>
      </w:pPr>
      <w:r>
        <w:rPr/>
        <w:t> </w:t>
      </w:r>
    </w:p>
    <w:p>
      <w:pPr>
        <w:pStyle w:val="Heading2"/>
        <w:rPr/>
      </w:pPr>
      <w:r>
        <w:rPr/>
        <w:t>Idag har verkligen en varit slappdag, när jag kom dit på morgonen så behövde jag bara skiva bröd och hälla upp vatten i massa glas. sen fick jag äta och göra ingenting tills klockan 12 för då började det komma ganska mycket gäster (mest gammalt folk) som jag var tvungen att servera och så.</w:t>
      </w:r>
    </w:p>
    <w:p>
      <w:pPr>
        <w:pStyle w:val="Heading2"/>
        <w:rPr/>
      </w:pPr>
      <w:r>
        <w:rPr/>
        <w:t>Det har varit ganska lite gäster på resturangen hela dagen förutom lunch timmarna så när det var över gjorde jag och min handledar bananasplitt med jordgubar möma. i måndags sa dom att om jag skötte mig kanske dom kunde erbjuda mig ett sommarjobb och idag sa dom att dom har en sorts lista på dom som dom kan tänka sig ha som sommarjobbare och jag har första tjing eller vad det heter om dom ska anställa någon till sommaren så de är ju bra :)</w:t>
      </w:r>
    </w:p>
    <w:p>
      <w:pPr>
        <w:pStyle w:val="Normalwebb"/>
        <w:rPr/>
      </w:pPr>
      <w:r>
        <w:rPr/>
        <w:t> </w:t>
      </w:r>
    </w:p>
    <w:p>
      <w:pPr>
        <w:pStyle w:val="Heading1"/>
        <w:rPr/>
      </w:pPr>
      <w:r>
        <w:rPr/>
        <w:t>Torsdag</w:t>
      </w:r>
    </w:p>
    <w:p>
      <w:pPr>
        <w:pStyle w:val="Heading2"/>
        <w:rPr/>
      </w:pPr>
      <w:r>
        <w:rPr/>
        <w:t>Igår så hade jag sån extrem mensvärk så när jag kom dit idag på morgonen hade min handledare bakat bullar åt mig så de skulle bli bättre haha inget fel med det!sen har det varit precis som vanligt idag, börjat med att städa och fixa små saker sen ätit och sen väntat på att folk ska komma dit. Och det är en liten skånsk tant som kommit dit varenda dag som är hur pratglad som helst och det hemska är att jag nästan börjar skratta åt henne pga av att hon pratar skånska, inte lätt att behöva vara trevlig heela dagarna mot folk, väldigt hemskt. känns som om jag inte har något bra att skriva om så ja</w:t>
      </w:r>
    </w:p>
    <w:p>
      <w:pPr>
        <w:pStyle w:val="Normalwebb"/>
        <w:rPr/>
      </w:pPr>
      <w:r>
        <w:rPr/>
        <w:t>....</w:t>
      </w:r>
    </w:p>
    <w:p>
      <w:pPr>
        <w:pStyle w:val="Heading2"/>
        <w:rPr/>
      </w:pPr>
      <w:r>
        <w:rPr/>
        <w:t>måste bara säga att jag blir galen på denna sidan allt man skriver bara försviner helt plötsligt så har nu skrivit om den här teten typ 3 gånger, bloö. äntligen helg imon och helg = SOOOVA. Toddles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20:00Z</dcterms:created>
  <dc:creator>joel.frisk</dc:creator>
  <dc:description/>
  <cp:keywords/>
  <dc:language>en-US</dc:language>
  <cp:lastModifiedBy>joel.frisk</cp:lastModifiedBy>
  <dcterms:modified xsi:type="dcterms:W3CDTF">2010-11-12T09:20:00Z</dcterms:modified>
  <cp:revision>1</cp:revision>
  <dc:subject/>
  <dc:title>måndag</dc:title>
</cp:coreProperties>
</file>